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77" w:after="0"/>
        <w:ind w:right="-20" w:firstLine="11340"/>
        <w:rPr/>
      </w:pPr>
      <w:r>
        <w:rPr>
          <w:sz w:val="18"/>
          <w:szCs w:val="18"/>
        </w:rPr>
        <w:t>Приложение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№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11 к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протоколу</w:t>
      </w:r>
    </w:p>
    <w:p>
      <w:pPr>
        <w:pStyle w:val="Normal"/>
        <w:widowControl w:val="false"/>
        <w:ind w:right="-20" w:firstLine="11340"/>
        <w:rPr/>
      </w:pPr>
      <w:r>
        <w:rPr>
          <w:sz w:val="18"/>
          <w:szCs w:val="18"/>
        </w:rPr>
        <w:t>МГС №</w:t>
      </w:r>
      <w:r>
        <w:rPr>
          <w:spacing w:val="-1"/>
          <w:sz w:val="18"/>
          <w:szCs w:val="18"/>
        </w:rPr>
        <w:t xml:space="preserve"> 51</w:t>
      </w:r>
      <w:r>
        <w:rPr>
          <w:sz w:val="18"/>
          <w:szCs w:val="18"/>
        </w:rPr>
        <w:t>-2</w:t>
      </w:r>
      <w:r>
        <w:rPr>
          <w:spacing w:val="-1"/>
          <w:sz w:val="18"/>
          <w:szCs w:val="18"/>
        </w:rPr>
        <w:t>0</w:t>
      </w:r>
      <w:r>
        <w:rPr>
          <w:sz w:val="18"/>
          <w:szCs w:val="18"/>
        </w:rPr>
        <w:t>17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2"/>
          <w:szCs w:val="22"/>
        </w:rPr>
        <w:t>по реализации третьего этапа (2016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2020 годы) Стратегии экономического развития </w:t>
        <w:br/>
        <w:t>Содружества Независимых Государств на период до 2020 года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опросы, закреплённые за Межгосударственным советом по стандартизации, метрологии и сертификации (МГС))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tbl>
      <w:tblPr>
        <w:tblW w:w="154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8212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  <w:p>
            <w:pPr>
              <w:pStyle w:val="Normal"/>
              <w:widowControl w:val="false"/>
              <w:suppressAutoHyphens w:val="true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рок </w:t>
            </w:r>
            <w:r>
              <w:rPr>
                <w:spacing w:val="-4"/>
                <w:sz w:val="22"/>
                <w:szCs w:val="22"/>
              </w:rPr>
              <w:t>исполнения</w:t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чале работ (выполнении)</w:t>
            </w:r>
          </w:p>
        </w:tc>
      </w:tr>
      <w:tr>
        <w:trPr>
          <w:trHeight w:val="261" w:hRule="atLeast"/>
          <w:cantSplit w:val="true"/>
        </w:trPr>
        <w:tc>
          <w:tcPr>
            <w:tcW w:w="15408" w:type="dxa"/>
            <w:gridSpan w:val="4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СИСТЕМООБРАЗУЮЩИЕ АСПЕКТЫ ЭКОНОМИЧЕСКОГО СОТРУДНИЧЕСТВА</w:t>
            </w:r>
          </w:p>
        </w:tc>
      </w:tr>
      <w:tr>
        <w:trPr>
          <w:cantSplit w:val="true"/>
        </w:trPr>
        <w:tc>
          <w:tcPr>
            <w:tcW w:w="15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  <w:r>
              <w:rPr>
                <w:b/>
                <w:spacing w:val="2"/>
                <w:sz w:val="22"/>
                <w:szCs w:val="22"/>
              </w:rPr>
              <w:t xml:space="preserve"> Развитие межгосударственного торгово-экономического сотрудниче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right="-57" w:hanging="0"/>
              <w:rPr/>
            </w:pPr>
            <w:r>
              <w:rPr>
                <w:sz w:val="22"/>
                <w:szCs w:val="22"/>
              </w:rPr>
              <w:t>Проведение конкурсов на соискание Премии Содружества Независимых Государств за достижения в области качества продукции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два года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В конкурсе на соискание Премии СНГ участвуют лучшие предприятия и организации государств – участников СНГ, прошедшие отборочный этап на национальном уров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Положение о конкурсе на соискание Премии Содружества Независимых Государств за достижения в области качества продукции и услуг было утверждено Решением Совета глав правительств СНГ от 25 ноября 2005 года. Решением СГП СНГ от 18 октября 2011 года и от 20 ноября 2013 года внесены изменения в Положение о конкурсе на соискание Премии Содружества Независимых Государств за достижения в области качества продукции и услуг. Подготовленный в соответствии с этими Решениями проект Решения ЭС СНГ о внесении изменений в Порядок проведения конкурса качества утверждён Решением ЭС СНГ от 20 июня 2014 года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прошедшее время Межгосударственный совет по стандартизации, метрологии и сертификации в тесном взаимодействии с Исполнительным комитетом СНГ провел пять конкурсов, в которых приняли участие 118 предприятий и организаций из девяти государств – участников СНГ: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Cs/>
                <w:sz w:val="22"/>
                <w:szCs w:val="22"/>
              </w:rPr>
              <w:t xml:space="preserve">Азербайджанской Республики (8), Республики Армения (4), Республики Беларусь (33), Республики Казахстан (10), Кыргызской Республики (2), Республики Молдова (1), Российской Федерации (20), Республики Таджикистан (3) и Украины (37)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iCs/>
                <w:sz w:val="22"/>
                <w:szCs w:val="22"/>
              </w:rPr>
              <w:t>В соответствии с новыми редакциями Положения и Порядка в четвёртом и пятом конкурсе</w:t>
            </w:r>
            <w:r>
              <w:rPr>
                <w:sz w:val="22"/>
                <w:szCs w:val="22"/>
              </w:rPr>
              <w:t xml:space="preserve"> увеличилось количество номинаций Премии с 6 до 12 за счет введения дополнительной номинации – «производство продовольственных товаров и сельскохозяйственной продукции» и дополнительной градации организаций по численности – «от 251 до 3000 человек». Общее число лауреатов и дипломантов увеличено с 18 до 36 при сохранении принципа – не более одного лауреата в каждой номинации. Увеличено до 3-х человек количество экспертов по оценке организаций численностью более 3000 человек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Экспертная оценка организаций – претендентов проводиться экспертными комиссиями по документам, представленным национальными органами. </w:t>
            </w:r>
            <w:r>
              <w:rPr>
                <w:sz w:val="22"/>
                <w:szCs w:val="22"/>
              </w:rPr>
              <w:t>Независимости и объективности оценок экспертов способствовал созданный режим конфиденциальности, включение в состав экспертных комиссий представителей из разных государств, достижением экспертами консенсуса в оценке контролируемых показателей.</w:t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Экономического совета СНГ 18 марта 2016 года в Москве было принято Решение о присуждении премий Содружества Независимых Государств 2015 года за достижения в области качества продукции и услуг. 6-ти организациям присвоено звание лауреатов конкурса, 6-ти – звание дипломантов. Проведена церемония награждения лауреатов и дипломантов конкурса 2015 года в соответствии с Решением Экономического совета СНГ, которая прошла 12 июля 2016 года в г. Минске в штаб-квартире СН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49-м заседании МГС 28 июня 2016 года объявлен </w:t>
            </w:r>
            <w:r>
              <w:rPr>
                <w:b/>
                <w:sz w:val="22"/>
                <w:szCs w:val="22"/>
              </w:rPr>
              <w:t>6-й конкурс</w:t>
            </w:r>
            <w:r>
              <w:rPr>
                <w:sz w:val="22"/>
                <w:szCs w:val="22"/>
              </w:rPr>
              <w:t xml:space="preserve"> на соискание Премии СНГ 2017 года за достижения в области качества продукции и услуг.</w:t>
            </w:r>
          </w:p>
        </w:tc>
      </w:tr>
      <w:tr>
        <w:trPr>
          <w:trHeight w:val="47" w:hRule="atLeast"/>
          <w:cantSplit w:val="true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pacing w:val="2"/>
                <w:sz w:val="22"/>
                <w:szCs w:val="22"/>
              </w:rPr>
              <w:t xml:space="preserve"> Сотрудничество в области технического регулирова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ршенствование системы межгосударственной стандарт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1.  Формирование, актуализация и реализация Программы работ по межгосударственной стандартизации (ПМС)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а 48-м заседании МГС (10.12.2015) утверждена Программа работ по межгосударственной стандартизации (ПМС) на 2016-2018 годы, содержащая 2704 темы, предлагаемые национальными органами государств-участников СНГ к разработке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ация ПМС проводится ежегодн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Вопросы реализация ПМС систематически рассматривается на заседаниях Научно-технической комиссии по стандартизации (НТКС) и МГС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  Разработка и реализация программ по межгосударственной стандартизации в приоритетных областях экономики, предусматривающих, в том числе гармонизацию межгосударственных стандартов с международными и европейскими стандартами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sz w:val="22"/>
                <w:szCs w:val="22"/>
                <w:highlight w:val="darkGray"/>
              </w:rPr>
            </w:pPr>
            <w:r>
              <w:rPr>
                <w:sz w:val="22"/>
                <w:szCs w:val="22"/>
              </w:rPr>
              <w:t>Разработка документов по межгосударственной стандартизации в приоритетных областях экономики, предусматривающих, в том числе гармонизацию межгосударственных стандартов с международными и европейскими стандартами ведется в рамках ПМС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  <w:highlight w:val="darkGray"/>
              </w:rPr>
            </w:pPr>
            <w:r>
              <w:rPr>
                <w:b/>
                <w:sz w:val="22"/>
                <w:szCs w:val="22"/>
                <w:highlight w:val="darkGray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  Расширение практики применения межгосударственных стандартов, взаимосвязанных с техническими регламентами, в том числе с техническими регламентами других интеграционных объединений с участием государств – участников СНГ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осударства – участники СНГ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trike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рамках МГС разработка технических регламентов в настоящее время не предусмотрен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  Гармонизация технических регламентов и других нормативных документов в области пищевой безопасности на основе международных стандартов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а – участники СНГ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 2016 год гармонизация разработанных нормативных документа в области пищевой безопасности на основе международных стандартов составляет 33%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.  Совершенствование системы подготовки специалистов в области технического регулирования в государствах – участниках СНГ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а – участники СНГ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системы подготовки специалистов в области технического регулирования проводится в национальных органах государств – участников СН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  Совершенствование работы по внедрению информационных технологий в области технического регулирования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а – участники СНГ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работы по внедрению информационных технологий в области технического регулирования проводится в национальных органах государств – участников СН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7.  Проведение работ по совершенствованию структуры МГС, в том числе подготовка и подписание Протокола о внесении соответствующих изменений в Соглашение о проведении согласованной политики в области стандартизации, метрологии и сертификации от 13 марта 1992 года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Государства – участники МГС, органы по стандартизации государств – участников МГС</w:t>
            </w:r>
          </w:p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стоящее время МГС проводит работы </w:t>
            </w:r>
            <w:r>
              <w:rPr>
                <w:bCs/>
                <w:iCs/>
                <w:sz w:val="22"/>
                <w:szCs w:val="22"/>
              </w:rPr>
              <w:t>по совершенствованию структуры и механизмов работы МГС во всех областях его деятельности с учётом действующих соглашений. Вопросы рассматриваются на заседаниях НТК по направлениям деятельности МГС и МГС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8.  Совершенствование процесса разработки межгосударственных стандартов, в том числе усиление роли межгосударственных технических комитетов по стандартизации (МТК) МГС в планировании и разработке стандартов, привлечение промышленности и бизнеса к работе в МТК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органы по стандартизации государств – участников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82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по усилению роли межгосударственных технических комитетов по стандартизации (МТК) МГС в планировании и разработке стандартов, в МТК проводятся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На 48-м заседании МГС принят основополагающий ГОСТ 1.4-2015 «Межгосударственная система стандартизации. Межгосударственные технические комитеты по стандартизации. Правила создания и деятельности». Основными задачами МТК являются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разработка и пересмотр межгосударственных стандартов и разработка изменений к ним; </w:t>
            </w:r>
          </w:p>
          <w:p>
            <w:pPr>
              <w:pStyle w:val="Normal"/>
              <w:tabs>
                <w:tab w:val="clear" w:pos="708"/>
                <w:tab w:val="left" w:pos="858" w:leader="none"/>
              </w:tabs>
              <w:spacing w:lineRule="auto" w:line="240" w:before="0" w:after="0"/>
              <w:ind w:firstLine="716"/>
              <w:rPr/>
            </w:pPr>
            <w:r>
              <w:rPr>
                <w:sz w:val="22"/>
                <w:szCs w:val="22"/>
              </w:rPr>
              <w:t>-подготовка предложений в Программу работ по межгосударственной стандартизации в части закрепленной за МТК областью деятельности и объектов стандартизации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смотрение предложений по применению международных, региональных и национальных стандартов на межгосударственном уровне в закрепленной за МТК области деятельности и др.</w:t>
            </w:r>
          </w:p>
          <w:p>
            <w:pPr>
              <w:pStyle w:val="Header"/>
              <w:tabs>
                <w:tab w:val="center" w:pos="1134" w:leader="none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На 50-м заседании МГС (08.12.2016), </w:t>
            </w:r>
            <w:r>
              <w:rPr>
                <w:rFonts w:cs="Arial"/>
                <w:sz w:val="22"/>
                <w:szCs w:val="22"/>
              </w:rPr>
              <w:t>отмечая возросшую значимость роли МТК при проведении работ по межгосударственной стандартизации, признавая, что регулирование деятельности МТК требует комплексного подхода и совместной отработки механизмов по координации деятельности МТК, для проведения системной работы в этом направлении принято решение создать рабочую группу при НТКС по организации работы МТК под председательством Росстандарта.</w:t>
            </w:r>
          </w:p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должаются работы по актуализации и реформированию МТК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9.  Создание информационной системы «Межгосударственный каталог продукции» государств – участников СНГ и ее развит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Работы в данном направлении ведутся в рамках Рабочей группы по каталогизации. </w:t>
            </w:r>
            <w:r>
              <w:rPr>
                <w:iCs/>
                <w:sz w:val="22"/>
                <w:szCs w:val="22"/>
              </w:rPr>
              <w:t xml:space="preserve">В соответствии с решением 47-го заседания МГС (протокол № 47- 2016) п. 27.3 для интеграции национальных ресурсов по каталогизации национальными органами государств-участников СНГ направляется соответствующая информация в Госстандарт Республики Беларусь (разработчик информационной системы) для формирования </w:t>
            </w:r>
            <w:r>
              <w:rPr>
                <w:sz w:val="22"/>
                <w:szCs w:val="22"/>
              </w:rPr>
              <w:t>«Межгосударственного каталога продукции» (МКП)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КП создается в целях развития взаимной торговли государств-участников СНГ; расширения информационного взаимодействия между производителями и потребителями продукции, а также органами государственной власти на пространстве СНГ, развития электронной торговл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. Создание и обеспечение функционирования Системы информационного обеспечения МГС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а – участники СНГ, МГС 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С проводит работы в данном направлении. В настоящее время рассматриваются предложения Росстандарта по развитию системы комплексного информационного обеспечения деятельности МГС.</w:t>
            </w:r>
          </w:p>
          <w:p>
            <w:pPr>
              <w:pStyle w:val="Normal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На 50-м заседании МГС (протокол № 50-2016, п.9) рассмотрена информация </w:t>
            </w: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 xml:space="preserve">прототипе Федеральной государственной информационной системы (ФГИС) Росстандарта и опыте эксплуатации системы в рамках национальной системы стандартизации Российской Федерации. Принято решение считать целесообразным </w:t>
            </w:r>
            <w:r>
              <w:rPr>
                <w:rFonts w:cs="Arial"/>
                <w:sz w:val="22"/>
                <w:szCs w:val="22"/>
              </w:rPr>
              <w:t>внедрение технических решений на основе реализованного проекта ФГИС Росстандарта для комплексной автоматизации деятельности МГС в области стандартизаци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11. Осуществление сотрудничества с Евразийской экономической комиссией (ЕЭК) в рамках Меморандума о сотрудничестве между МГС и ЕЭК в области стандартизации и обеспечения единства измерений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ЭК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тся работа по уточнению проекта Плана мероприятий по реализации положений Меморандума </w:t>
            </w:r>
            <w:r>
              <w:rPr>
                <w:rFonts w:eastAsia="Calibri"/>
                <w:sz w:val="22"/>
                <w:szCs w:val="22"/>
                <w:lang w:eastAsia="en-US"/>
              </w:rPr>
              <w:t>о сотрудничестве между МГС и ЕЭК в области стандартизации и обеспечения единства измерений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ый в Бюро по стандартам уточненный ЕЭК проект Плана направлен национальным органам для рассмотрения.</w:t>
            </w:r>
          </w:p>
          <w:p>
            <w:pPr>
              <w:pStyle w:val="Normal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суждение проекта Плана, дополненного по замечаниям и предложениям национальных органов, планируется рассмотреть на 53-м заседании Научно-технической комиссии по стандартизации в апреле 2017 года.</w:t>
            </w:r>
          </w:p>
        </w:tc>
      </w:tr>
      <w:tr>
        <w:trPr>
          <w:trHeight w:val="2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rPr/>
            </w:pPr>
            <w:r>
              <w:rPr>
                <w:b/>
                <w:sz w:val="22"/>
                <w:szCs w:val="22"/>
              </w:rPr>
              <w:t xml:space="preserve">Обеспечение единства измерений на межгосударственном уров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1.  Реализация Соглашения о взаимном признании результатов испытаний с целью утверждения типа, метрологической аттестации, поверки калибровки средств измерений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На 48-м заседании МГС принят План мероприятий, необходимых для реализации положений межгосударственного соглашения «О взаимном признании результатов испытаний с целью утверждения типа, метрологической аттестации, поверки и калибровки средств измерений»</w:t>
            </w:r>
          </w:p>
          <w:p>
            <w:pPr>
              <w:pStyle w:val="Normal"/>
              <w:widowControl w:val="false"/>
              <w:spacing w:lineRule="exact" w:line="240"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Была направлена просьба в национальный орган Республики Армения о принятии мер к ускорению выполнения внутригосударственных процедур</w:t>
            </w:r>
            <w:r>
              <w:rPr>
                <w:rFonts w:cs="Arial"/>
                <w:sz w:val="22"/>
                <w:szCs w:val="22"/>
              </w:rPr>
              <w:t>, необходимых для введения С</w:t>
            </w:r>
            <w:r>
              <w:rPr>
                <w:rFonts w:cs="Arial"/>
                <w:iCs/>
                <w:sz w:val="22"/>
                <w:szCs w:val="22"/>
              </w:rPr>
              <w:t>оглашения и по их завершении информировать об этом в установленном порядке Исполнительный комитет СНГ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В настоящее время в МГС разрабатываются процедурные документы, реализующие Соглашение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2.  Актуализация и реализация Программы создания и применения межгосударственных стандартных образцов состава и свойств веществ и материалов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по созданию и применению межгосударственных стандартных образцов состава и свойств веществ и материалов на </w:t>
            </w:r>
            <w:r>
              <w:rPr>
                <w:iCs/>
                <w:sz w:val="22"/>
                <w:szCs w:val="22"/>
              </w:rPr>
              <w:t>2016-2020 годы</w:t>
            </w:r>
            <w:r>
              <w:rPr>
                <w:sz w:val="22"/>
                <w:szCs w:val="22"/>
              </w:rPr>
              <w:t xml:space="preserve"> (далее - Программа) разработана Росстандартом (ФГУП «УНИИМ») по предложению МГС и его рабочего органа - Научно-технической комиссии по метрологии (НТКМетр)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грамма, состоит из 13-ти </w:t>
            </w:r>
            <w:r>
              <w:rPr>
                <w:iCs/>
                <w:sz w:val="22"/>
                <w:szCs w:val="22"/>
              </w:rPr>
              <w:t>разделов</w:t>
            </w:r>
            <w:r>
              <w:rPr>
                <w:sz w:val="22"/>
                <w:szCs w:val="22"/>
              </w:rPr>
              <w:t xml:space="preserve"> (83 задания</w:t>
            </w:r>
            <w:r>
              <w:rPr>
                <w:iCs/>
                <w:sz w:val="22"/>
                <w:szCs w:val="22"/>
              </w:rPr>
              <w:t>) и</w:t>
            </w:r>
            <w:r>
              <w:rPr>
                <w:sz w:val="22"/>
                <w:szCs w:val="22"/>
              </w:rPr>
              <w:t xml:space="preserve"> представляет собой комплекс работ по разработке, принятию и применению в качестве межгосударственных стандартных образцов состава и свойств веществ и материалов (МСО). В соответствии с заданиями Программы в 2016-2020 годах планируется разработать и принять в качестве межгосударственных порядка 110-ти типов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. Государствами - участниками настоящей Программы являются Республика Казахстан, Российская Федерация, Республика Узбекистан и Украина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и применение МСО позволит обеспечить развитие ряда Соглашений СНГ; будет способствовать устранению технических барьеров и качественному выполнению торгово-расчетных операций; обеспечит достоверный анализ ценовых и качественных параметров экспортируемых и импортируемых товаров (сырья, продуктов питания, нефтяной и химической продукции и т.п.); обеспечит качественный уровень оценки экологической обстановки; повышение качества продуктов питания и продовольственного сырья, обеспечит единство измерений в области энергосбережения, атомной промышленности, в сфере производства и потребления нанопродукции и в сфере здравоохранения и клинической диагностики. Результатами работ по данной Программе в равной мере пользуются все участники Соглашение о проведении согласованной политики в области стандартизации, метрологии и сертификации от 13 марта 1992 года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3.  Актуализация и реализация Программы разработок аттестованных данных о физических константах и свойствах веществ и материалов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6-2018 годы» разработана специалистами Росстандарта и Минэкономразвития Украины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>Программа включает 3 тематических раздела; общее число тем в проекте – 27. В основу предлагаемых тем заложены результаты национальных разработок таблиц достоверных данных о свойствах веществ и материалов, полученные, в том числе, с учетом рекомендаций международных организаций, специализирующихся на выработке рекомендаций в рассматриваемой области (КОДАТА, МАСВП, МАГАТЭ), а также таких организаций как ИСО, НИСТ (США) и ряда других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олжна содействовать согласованному развитию и совершенствованию работ по обеспечению науки, техники и технологий в странах СНГ достоверными данными о физических константах и свойствах веществ и материалов на основе измерений высшей точности; повышению эффективности обеспечения мероприятий по экономическому и научно-техническому сотрудничеству государств-членов Содружества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 xml:space="preserve">4.  Развитие национальных информационных центров по оперативному обеспечению заинтересованных структур информацией о технических регламентах, стандартах, нормах и правилах.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осударства – участники СНГ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880110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5pt;margin-top:69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опрос развития </w:t>
            </w:r>
            <w:r>
              <w:rPr>
                <w:sz w:val="22"/>
                <w:szCs w:val="22"/>
              </w:rPr>
              <w:t>национальных информационных центров по оперативному обеспечению заинтересованных структур информацией о технических регламентах, стандартах, нормах и правилах рассматривается на национальном уровне государств-участников СН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  Совершенствование нормативно-правовой базы в сфере обеспечении единства измерений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"/>
              <w:suppressAutoHyphens w:val="true"/>
              <w:overflowPunct w:val="false"/>
              <w:autoSpaceDE w:val="false"/>
              <w:spacing w:lineRule="exact" w:line="240"/>
              <w:ind w:left="-57" w:righ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Table10"/>
              <w:suppressAutoHyphens w:val="true"/>
              <w:overflowPunct w:val="false"/>
              <w:autoSpaceDE w:val="false"/>
              <w:spacing w:lineRule="exact" w:line="240"/>
              <w:ind w:left="-57" w:righ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–2019 гг.</w:t>
            </w:r>
          </w:p>
        </w:tc>
        <w:tc>
          <w:tcPr>
            <w:tcW w:w="8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-правовой базы в области обеспечении единства измерений находиться под постоянным контролем работы научно-технической комиссии МГС по метрологии и МГС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кредит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1.  Проработка вопросов, связанных с созданием Региональной ассоциации органов по аккредитации (РАОА), включая проект Положения о ней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18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ся в рамках программы работ рабочей группы (РГ) МГС по вопросу создания Региональной организации (ассоциации) органов по аккредитации (РОА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6 год разработаны проекты следующих документов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Перечень документов, устанавливающих требования к органам по аккредитации - членам РО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документов системы менеджмента РО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Порядка осуществления взаимных сравнительных оценок органов по аккредит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Проект «Порядок выбора оценщиков, задействованных во взаимных сравнительных оценках. Критерии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формы личной карты оценщика, задействованного во взаимных сравнительных оценка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Проект «Порядок выбора организаций, предоставляющих услуги по проведению программ проверки квалификации. Критерии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Проект форм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ормационных перечней провайдеров проверки квалификации, привлекаемых для целей РО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документа РОА по обеспечению конфиденциальности информации в ходе взаимных оценок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Политики и процедуры по рассмотрению жалоб и апелляций по взаимным оценкам РОА»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2.  </w:t>
            </w:r>
            <w:r>
              <w:rPr>
                <w:sz w:val="22"/>
                <w:szCs w:val="22"/>
                <w:lang w:val="kk-KZ"/>
              </w:rPr>
              <w:t xml:space="preserve">Согласование и утверждение порядка осуществления взаимных сравнительных оценок, </w:t>
            </w:r>
            <w:r>
              <w:rPr>
                <w:sz w:val="22"/>
                <w:szCs w:val="22"/>
              </w:rPr>
              <w:t>утверждение перспективного (трехлетнего) плана осуществления взаимных сравнительных оценок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–2020 гг.</w:t>
            </w:r>
          </w:p>
        </w:tc>
        <w:tc>
          <w:tcPr>
            <w:tcW w:w="82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ся в рамках программы работ РГ МГС по вопросу создания Региональной организации (ассоциации) органов по аккредитаци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 </w:t>
            </w:r>
            <w:r>
              <w:rPr>
                <w:sz w:val="22"/>
                <w:szCs w:val="22"/>
                <w:lang w:val="kk-KZ"/>
              </w:rPr>
              <w:t xml:space="preserve">Обмен информацией по вопросам аккредитации между государствами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kk-KZ"/>
              </w:rPr>
              <w:t xml:space="preserve"> участниками СНГ, сотрудничество в сфере организации</w:t>
            </w:r>
            <w:r>
              <w:rPr>
                <w:sz w:val="22"/>
                <w:szCs w:val="22"/>
              </w:rPr>
              <w:t xml:space="preserve"> дополнительного профессионального образования</w:t>
            </w:r>
            <w:r>
              <w:rPr>
                <w:sz w:val="22"/>
                <w:szCs w:val="22"/>
                <w:lang w:val="kk-KZ"/>
              </w:rPr>
              <w:t xml:space="preserve"> оценщиков и технических экспер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гг.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Информация по вопросам аккредитации государств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kk-KZ"/>
              </w:rPr>
              <w:t xml:space="preserve"> участников СНГ размещена на сайте МГС 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easc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rg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.  Подготовка и подписание Соглашения </w:t>
            </w:r>
            <w:r>
              <w:rPr>
                <w:sz w:val="22"/>
                <w:szCs w:val="22"/>
              </w:rPr>
              <w:t>о взаимном признании аккредитации органов по оценке (подтверждению) соответствия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2"/>
                <w:szCs w:val="22"/>
              </w:rPr>
              <w:t>Государства – участники СНГ, МГС,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ком СНГ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Соглашения о взаимном признании аккредитации органов по оценке соответствия повторно рассматривается на НТК по аккредитации и МГС в соответствии с решением ЭС СНГ.</w:t>
            </w:r>
          </w:p>
          <w:p>
            <w:pPr>
              <w:pStyle w:val="Normal"/>
              <w:spacing w:lineRule="exact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решение МГС (8.12.2016) </w:t>
            </w:r>
            <w:r>
              <w:rPr>
                <w:rFonts w:cs="Arial"/>
                <w:sz w:val="22"/>
                <w:szCs w:val="22"/>
              </w:rPr>
              <w:t>считать целесообразным доработку проекта «Соглашения о взаимном признании аккредитации органов по оценке соответствия» совместно с разрабатываемым МГС проектом Соглашения о технических барьерах во взаимной торговле государств – участников Содружества Независимых Государств на основании пакетного принципа.</w:t>
            </w:r>
          </w:p>
        </w:tc>
      </w:tr>
      <w:tr>
        <w:trPr>
          <w:trHeight w:val="9697" w:hRule="atLeast"/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 xml:space="preserve">5.  Пересмотр межгосударственных стандартов, гармонизированных с международными стандартами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серии 17 000, по мере пересмотра международных стандартов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2"/>
                <w:szCs w:val="22"/>
              </w:rPr>
              <w:t>Заинтересованные 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Выполняется по мере пересмотра международных стандар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В таблице ниже представлена обобщенная информация о реализуемом либо планируемом на международном уровне переходе к новым стандартам в сфере аккредитации и оценки соот</w:t>
            </w:r>
            <w:r>
              <w:rPr/>
              <w:t>ветствия на основании резолюций ILAC и IAF, принятых за последние 3 года (2014-2016гг.).</w:t>
            </w:r>
          </w:p>
          <w:tbl>
            <w:tblPr>
              <w:tblW w:w="8940" w:type="dxa"/>
              <w:jc w:val="left"/>
              <w:tblInd w:w="0" w:type="dxa"/>
              <w:tblLayout w:type="fixed"/>
              <w:tblCellMar>
                <w:top w:w="72" w:type="dxa"/>
                <w:left w:w="144" w:type="dxa"/>
                <w:bottom w:w="72" w:type="dxa"/>
                <w:right w:w="144" w:type="dxa"/>
              </w:tblCellMar>
            </w:tblPr>
            <w:tblGrid>
              <w:gridCol w:w="2869"/>
              <w:gridCol w:w="6071"/>
            </w:tblGrid>
            <w:tr>
              <w:trPr>
                <w:trHeight w:val="435" w:hRule="atLeast"/>
              </w:trPr>
              <w:tc>
                <w:tcPr>
                  <w:tcW w:w="286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Международный стандарт</w:t>
                  </w:r>
                </w:p>
              </w:tc>
              <w:tc>
                <w:tcPr>
                  <w:tcW w:w="607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овая редакция стандарта/</w:t>
                    <w:br/>
                    <w:t xml:space="preserve">установленные </w:t>
                  </w:r>
                  <w:r>
                    <w:rPr>
                      <w:b/>
                      <w:bCs/>
                      <w:sz w:val="20"/>
                      <w:lang w:val="en-US"/>
                    </w:rPr>
                    <w:t>ILAC</w:t>
                  </w:r>
                  <w:r>
                    <w:rPr>
                      <w:b/>
                      <w:bCs/>
                      <w:sz w:val="20"/>
                    </w:rPr>
                    <w:t xml:space="preserve"> и </w:t>
                  </w:r>
                  <w:r>
                    <w:rPr>
                      <w:b/>
                      <w:bCs/>
                      <w:sz w:val="20"/>
                      <w:lang w:val="en-US"/>
                    </w:rPr>
                    <w:t>IAF</w:t>
                  </w: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lang w:val="en-US"/>
                    </w:rPr>
                    <w:t>c</w:t>
                  </w:r>
                  <w:r>
                    <w:rPr>
                      <w:b/>
                      <w:bCs/>
                      <w:sz w:val="20"/>
                    </w:rPr>
                    <w:t>роки перехода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ISO/IEC 17011:2004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sz w:val="20"/>
                    </w:rPr>
                    <w:t>ISO/IEC 17011:</w:t>
                  </w:r>
                  <w:r>
                    <w:rPr>
                      <w:b/>
                      <w:bCs/>
                      <w:sz w:val="20"/>
                    </w:rPr>
                    <w:t>2017</w:t>
                    <w:br/>
                  </w:r>
                  <w:r>
                    <w:rPr>
                      <w:sz w:val="20"/>
                    </w:rPr>
                    <w:t>Срок завершения перехода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 xml:space="preserve">август </w:t>
                  </w:r>
                  <w:r>
                    <w:rPr>
                      <w:b/>
                      <w:bCs/>
                      <w:sz w:val="20"/>
                    </w:rPr>
                    <w:t>2020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lang w:val="en-GB"/>
                    </w:rPr>
                    <w:t>ISO/IEC 17025</w:t>
                  </w:r>
                  <w:r>
                    <w:rPr>
                      <w:sz w:val="20"/>
                    </w:rPr>
                    <w:t xml:space="preserve">:2005 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sz w:val="20"/>
                      <w:lang w:val="en-GB"/>
                    </w:rPr>
                    <w:t>ISO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  <w:lang w:val="en-GB"/>
                    </w:rPr>
                    <w:t>IEC</w:t>
                  </w:r>
                  <w:r>
                    <w:rPr>
                      <w:sz w:val="20"/>
                    </w:rPr>
                    <w:t xml:space="preserve"> 17025:</w:t>
                  </w:r>
                  <w:r>
                    <w:rPr>
                      <w:b/>
                      <w:bCs/>
                      <w:sz w:val="20"/>
                    </w:rPr>
                    <w:t>2017</w:t>
                    <w:br/>
                  </w:r>
                  <w:r>
                    <w:rPr>
                      <w:sz w:val="20"/>
                    </w:rPr>
                    <w:t>Срок завершения перехода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 xml:space="preserve">май </w:t>
                  </w:r>
                  <w:r>
                    <w:rPr>
                      <w:b/>
                      <w:bCs/>
                      <w:sz w:val="20"/>
                    </w:rPr>
                    <w:t>2020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  <w:lang w:val="en-GB"/>
                    </w:rPr>
                    <w:t>ISO/IEC 17021:2011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sz w:val="20"/>
                      <w:lang w:val="en-GB"/>
                    </w:rPr>
                    <w:t>ISO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  <w:lang w:val="en-GB"/>
                    </w:rPr>
                    <w:t>IEC</w:t>
                  </w:r>
                  <w:r>
                    <w:rPr>
                      <w:sz w:val="20"/>
                    </w:rPr>
                    <w:t xml:space="preserve"> 17021-1:</w:t>
                  </w:r>
                  <w:r>
                    <w:rPr>
                      <w:b/>
                      <w:bCs/>
                      <w:sz w:val="20"/>
                    </w:rPr>
                    <w:t>2015</w:t>
                    <w:br/>
                  </w:r>
                  <w:r>
                    <w:rPr>
                      <w:sz w:val="20"/>
                    </w:rPr>
                    <w:t>Срок завершения перехода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до 15.06.</w:t>
                  </w:r>
                  <w:r>
                    <w:rPr>
                      <w:b/>
                      <w:bCs/>
                      <w:sz w:val="20"/>
                    </w:rPr>
                    <w:t>2017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  <w:lang w:val="en-GB"/>
                    </w:rPr>
                    <w:t>ISO/IEC TS 17021-2:2012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sz w:val="20"/>
                      <w:lang w:val="en-GB"/>
                    </w:rPr>
                    <w:t>ISO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  <w:lang w:val="en-GB"/>
                    </w:rPr>
                    <w:t>IEC</w:t>
                  </w:r>
                  <w:r>
                    <w:rPr>
                      <w:sz w:val="20"/>
                    </w:rPr>
                    <w:t xml:space="preserve"> 17021-2:</w:t>
                  </w:r>
                  <w:r>
                    <w:rPr>
                      <w:b/>
                      <w:bCs/>
                      <w:sz w:val="20"/>
                    </w:rPr>
                    <w:t>2016</w:t>
                    <w:br/>
                  </w:r>
                  <w:r>
                    <w:rPr>
                      <w:sz w:val="20"/>
                    </w:rPr>
                    <w:t>Срок завершения перехода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до 25.11.</w:t>
                  </w:r>
                  <w:r>
                    <w:rPr>
                      <w:b/>
                      <w:bCs/>
                      <w:sz w:val="20"/>
                    </w:rPr>
                    <w:t>2018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  <w:lang w:val="en-GB"/>
                    </w:rPr>
                    <w:t xml:space="preserve">ISO/IEC TS 17021-3:2013 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Идет пересмотр версии 2013.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ок перехода будет установлен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в 2017 году.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lang w:val="en-US"/>
                    </w:rPr>
                    <w:t>ISO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  <w:lang w:val="en-US"/>
                    </w:rPr>
                    <w:t>TS</w:t>
                  </w:r>
                  <w:r>
                    <w:rPr>
                      <w:sz w:val="20"/>
                    </w:rPr>
                    <w:t xml:space="preserve"> 50003:2014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ок завершения перехода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до 15.10.</w:t>
                  </w:r>
                  <w:r>
                    <w:rPr>
                      <w:b/>
                      <w:bCs/>
                      <w:sz w:val="20"/>
                    </w:rPr>
                    <w:t>2017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lang w:val="en-GB"/>
                    </w:rPr>
                    <w:t>ISO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  <w:lang w:val="en-GB"/>
                    </w:rPr>
                    <w:t>TS</w:t>
                  </w:r>
                  <w:r>
                    <w:rPr>
                      <w:sz w:val="20"/>
                    </w:rPr>
                    <w:t xml:space="preserve"> 22003:2013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ок перехода завершен 15.12.</w:t>
                  </w:r>
                  <w:r>
                    <w:rPr>
                      <w:b/>
                      <w:bCs/>
                      <w:sz w:val="20"/>
                    </w:rPr>
                    <w:t>2016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lang w:val="en-GB"/>
                    </w:rPr>
                    <w:t>ISO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  <w:lang w:val="en-GB"/>
                    </w:rPr>
                    <w:t>IEC</w:t>
                  </w:r>
                  <w:r>
                    <w:rPr>
                      <w:sz w:val="20"/>
                    </w:rPr>
                    <w:t xml:space="preserve"> 27006:2015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ок завершения перехода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 30.09.</w:t>
                  </w:r>
                  <w:r>
                    <w:rPr>
                      <w:b/>
                      <w:bCs/>
                      <w:sz w:val="20"/>
                    </w:rPr>
                    <w:t>2017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lang w:val="en-US"/>
                    </w:rPr>
                    <w:t>ISO 15189</w:t>
                  </w:r>
                  <w:r>
                    <w:rPr>
                      <w:sz w:val="20"/>
                    </w:rPr>
                    <w:t>:2012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ок перехода завершен 01.03.</w:t>
                  </w:r>
                  <w:r>
                    <w:rPr>
                      <w:b/>
                      <w:bCs/>
                      <w:sz w:val="20"/>
                    </w:rPr>
                    <w:t>2016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  <w:lang w:val="en-US"/>
                    </w:rPr>
                    <w:t>ISO Guide 34:2009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sz w:val="20"/>
                      <w:lang w:val="en-US"/>
                    </w:rPr>
                    <w:t>ISO</w:t>
                  </w:r>
                  <w:r>
                    <w:rPr>
                      <w:sz w:val="20"/>
                    </w:rPr>
                    <w:t xml:space="preserve"> 17034:2016</w:t>
                    <w:br/>
                    <w:t>Срок завершения перехода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до 01.11.</w:t>
                  </w:r>
                  <w:r>
                    <w:rPr>
                      <w:b/>
                      <w:bCs/>
                      <w:sz w:val="20"/>
                    </w:rPr>
                    <w:t>201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В государствах-участниках СНГ ведется разработка межгосударственных стандартов (ГОСТ), идентичных международным стандартам, для обеспечения возможности органам по оценке соответствия демонстрировать в ходе аккредитации соответствие требованиям последних версий основополагающих стандартов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6.  Проведение работ по аккредитации по требованиям международных стандартов, принятых в качестве межгосударственных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с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 xml:space="preserve">7.  Проведение обучения и стажировок специалистов для выработки единого подхода по аккредитации органов оценки соответствия в соответствии с международными стандартами.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данного вопроса будет рассмотрено на заседаниях научно-технической комиссии по аккредитации и МГС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  Обмен опытом в области аккредитации органов оценки соответствия по новым направлениям: медицинские лаборатории, судебно-экспертные организации, провайдеры программ профтестирования, провайдеры межлабораторных сличительных испытаний, органы контроля (инспекции), органы по сертификации системы менеджмента безопасности пищевых продуктов и др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мен опытом проходит в рамках участия в работе НТК по оценке соответствия, НТК по аккредитации, НТК по метрологии, РГ </w:t>
            </w:r>
            <w:r>
              <w:rPr>
                <w:spacing w:val="-1"/>
                <w:sz w:val="22"/>
                <w:szCs w:val="22"/>
              </w:rPr>
              <w:t>при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ТКМетр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вопрос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межлаборатор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сравнительных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спытаний</w:t>
            </w: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page">
                        <wp:posOffset>1418590</wp:posOffset>
                      </wp:positionH>
                      <wp:positionV relativeFrom="paragraph">
                        <wp:posOffset>788670</wp:posOffset>
                      </wp:positionV>
                      <wp:extent cx="1270" cy="6350"/>
                      <wp:effectExtent l="127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" cy="6480"/>
                                <a:chOff x="0" y="0"/>
                                <a:chExt cx="14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0">
                                      <a:moveTo>
                                        <a:pt x="2234" y="1242"/>
                                      </a:moveTo>
                                      <a:lnTo>
                                        <a:pt x="2234" y="1251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7pt;margin-top:62.1pt;width:0.1pt;height:0.5pt" coordorigin="2234,1242" coordsize="2,10">
                      <v:shape id="shape_0" coordorigin="2234,1242" coordsize="0,10" path="m2234,1242l2234,1251e" stroked="t" o:allowincell="t" style="position:absolute;left:2234;top:1242;width:1;height:9;mso-wrap-style:none;v-text-anchor:middle;mso-position-horizontal-relative:page">
                        <v:fill o:detectmouseclick="t" on="false"/>
                        <v:stroke color="black" weight="144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дл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целей проверки </w:t>
            </w:r>
            <w:r>
              <w:rPr>
                <w:spacing w:val="-2"/>
                <w:sz w:val="22"/>
                <w:szCs w:val="22"/>
              </w:rPr>
              <w:t>квалификации</w:t>
            </w:r>
            <w:r>
              <w:rPr>
                <w:spacing w:val="-1"/>
                <w:sz w:val="22"/>
                <w:szCs w:val="22"/>
              </w:rPr>
              <w:t xml:space="preserve"> испытатель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лабораторий, РГ по вопросам обеспечения единства измерений в сфере здравоохранения при рассмотрении вопроса «</w:t>
            </w:r>
            <w:r>
              <w:rPr>
                <w:sz w:val="22"/>
                <w:szCs w:val="22"/>
              </w:rPr>
              <w:t>О работах, проводимых национальными органами в области оценки соответствия, аккредитации, метрологии и т.д. (обмен опытом, информационными материалами)»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 xml:space="preserve">9.  Организация и проведение межлабораторных сличительных испытаний (профтестирование) для поддержки аккредитации лабораторий и органов контроля (инспекций), с решением вопросов признания провайдеров программ профтестирования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 рассмотрен на заседании МГС (8.12.2016) и принято решение о </w:t>
            </w:r>
            <w:r>
              <w:rPr>
                <w:rFonts w:cs="Arial"/>
                <w:sz w:val="22"/>
                <w:szCs w:val="22"/>
              </w:rPr>
              <w:t>целесообразности апробацию проектов документов, разработанных РГ РОА, путем проведения взаимных сравнительных оценок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ршенствование системы оценки (подтверждения) соответств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b/>
                <w:b/>
                <w:i/>
                <w:i/>
                <w:strike/>
                <w:sz w:val="22"/>
                <w:szCs w:val="22"/>
              </w:rPr>
            </w:pPr>
            <w:r>
              <w:rPr>
                <w:b/>
                <w:i/>
                <w:strike/>
                <w:sz w:val="22"/>
                <w:szCs w:val="22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9" w:hanging="0"/>
              <w:rPr>
                <w:b/>
                <w:b/>
                <w:i/>
                <w:i/>
                <w:strike/>
                <w:sz w:val="22"/>
                <w:szCs w:val="22"/>
              </w:rPr>
            </w:pPr>
            <w:r>
              <w:rPr>
                <w:b/>
                <w:i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trike/>
                <w:sz w:val="22"/>
                <w:szCs w:val="22"/>
              </w:rPr>
            </w:pPr>
            <w:r>
              <w:rPr>
                <w:b/>
                <w:i/>
                <w:strike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278" w:hanging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 Разработка предложений по устранению технических барьеров во взаимной торговле государств – участников СНГ.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9" w:hanging="0"/>
              <w:rPr/>
            </w:pPr>
            <w:r>
              <w:rPr>
                <w:sz w:val="22"/>
                <w:szCs w:val="22"/>
              </w:rPr>
              <w:t>Разработан проект Соглашения о технических барьерах во взаимной торговле государств-участников Содружества Независимых Государств</w:t>
            </w:r>
            <w:r>
              <w:rPr>
                <w:rFonts w:cs="Arial"/>
                <w:sz w:val="22"/>
                <w:szCs w:val="22"/>
              </w:rPr>
              <w:t xml:space="preserve">, который одобрен на 49-м заседании МГС (протокол № 49-2016, п. 13) и направлен в Исполнительный комитет СНГ в установленном порядке (исх. № 2/216 от 11.07.2016) </w:t>
            </w:r>
          </w:p>
          <w:p>
            <w:pPr>
              <w:pStyle w:val="Normal"/>
              <w:spacing w:lineRule="auto" w:line="240" w:before="0" w:after="0"/>
              <w:ind w:lef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ый комитет СНГ направил </w:t>
            </w:r>
            <w:r>
              <w:rPr>
                <w:rFonts w:cs="Arial"/>
                <w:sz w:val="22"/>
                <w:szCs w:val="22"/>
              </w:rPr>
              <w:t xml:space="preserve">(исх. № 5-5/0773 от 29.07.2016) на </w:t>
            </w:r>
            <w:r>
              <w:rPr>
                <w:sz w:val="22"/>
                <w:szCs w:val="22"/>
              </w:rPr>
              <w:t>рассмотрение в государства.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278" w:hanging="278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дложения по указанному проекту поступили от Азербайджанской Республики, Республики Армения, Республики Беларусь, Республики Казахстан, Кыргызской Республики, Республики Молдова, Российской Федерации, Республики Узбекистан и Украины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 заседании МГС (8.12.2016) принято решение о целесообразности, отработать предложения государств-участников СНГ, поступивших в Исполнительный комитет СНГ по проекту «Соглашения о технических барьерах во взаимной торговле государств – участников Содружества Независимых Государств» в рамках 5-го заседания Рабочей группы по устранению технических барьеров в зоне свободной торговли (РГ ЗСТ) в апреле 2017 г., с учётом принимаемого проекта Соглашения ЕАЭС «О порядке и условиях устранения технических барьеров во взаимной торговле с третьими странами в рамках ЕАЭС»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278" w:hanging="278"/>
              <w:rPr/>
            </w:pPr>
            <w:r>
              <w:rPr>
                <w:rFonts w:cs="Arial"/>
                <w:sz w:val="22"/>
                <w:szCs w:val="22"/>
              </w:rPr>
              <w:t>2. Подготовка предложений по взаимному признанию сертификатов профессиональной компетентности персонала в выполнении определенных работ и услуг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12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6–2017 гг.</w:t>
            </w:r>
          </w:p>
        </w:tc>
        <w:tc>
          <w:tcPr>
            <w:tcW w:w="82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1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прос рассматривался МГС (результат отрицательный), протокол № 45-2014, п.п. 7.2.2, 7.2.3:</w:t>
            </w:r>
          </w:p>
          <w:p>
            <w:pPr>
              <w:pStyle w:val="Normal"/>
              <w:spacing w:lineRule="exact" w:line="240" w:before="0" w:after="0"/>
              <w:ind w:left="120" w:hanging="0"/>
              <w:rPr/>
            </w:pPr>
            <w:r>
              <w:rPr>
                <w:rFonts w:cs="Arial"/>
                <w:sz w:val="22"/>
                <w:szCs w:val="22"/>
              </w:rPr>
              <w:t>Принять к сведению информацию Госстандарта Республики Беларусь об отсутствии заключений национальных органов о целесообразности разработки «Соглашения о взаимном признании сертификатов профессиональной компетентности персонала в выполнении работ, оказании определённых услуг» и предложений по механизму его реализации по результатам рассмотрения аналитической справки.</w:t>
            </w:r>
          </w:p>
          <w:p>
            <w:pPr>
              <w:pStyle w:val="Normal"/>
              <w:spacing w:lineRule="exact" w:line="240" w:before="0" w:after="0"/>
              <w:ind w:left="120" w:hanging="0"/>
              <w:rPr/>
            </w:pPr>
            <w:r>
              <w:rPr>
                <w:rFonts w:cs="Arial"/>
                <w:sz w:val="22"/>
                <w:szCs w:val="22"/>
              </w:rPr>
              <w:t>Принять рекомендацию 33-го заседания НТКОС (протокол № 33-2014,п. 5.1.3), что с учетом состоявшегося обсуждения считать на данном этапе разработку «Соглашения о взаимном признании сертификатов профессиональной компетентности персонала в выполнении работ, оказании определённых услуг» преждевременной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173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sz w:val="18"/>
        <w:szCs w:val="18"/>
      </w:rPr>
      <w:t>Приложение № 11 к протоколу МГС № 51-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216"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overflowPunct w:val="true"/>
      <w:autoSpaceDE w:val="true"/>
      <w:spacing w:lineRule="auto" w:line="240" w:before="0" w:after="0"/>
      <w:jc w:val="left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6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46:00Z</dcterms:created>
  <dc:creator>client801_5</dc:creator>
  <dc:description/>
  <cp:keywords/>
  <dc:language>en-US</dc:language>
  <cp:lastModifiedBy>client801_11</cp:lastModifiedBy>
  <dcterms:modified xsi:type="dcterms:W3CDTF">2017-05-22T12:53:00Z</dcterms:modified>
  <cp:revision>55</cp:revision>
  <dc:subject/>
  <dc:title/>
</cp:coreProperties>
</file>